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sz w:val="17"/>
          <w:szCs w:val="17"/>
        </w:rPr>
        <w:t>Yr 10Ma6 Exam</w:t>
        <w:tab/>
        <w:t>Mr Redd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6663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3520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om the numbers in the ring write down all th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square numbers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cube numbers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prime numbers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d)</w:t>
      </w:r>
      <w:r>
        <w:rPr>
          <w:rFonts w:cs="Times New Roman" w:ascii="Times New Roman" w:hAnsi="Times New Roman"/>
          <w:lang w:val="en-US"/>
        </w:rPr>
        <w:tab/>
        <w:t>factors of 56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Write down all the factors of 1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rite down all the prime numbers between 20 and 30.</w:t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Work out the cube of 6.</w:t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what the 4 stands for in 3427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540 pence in pounds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xty four thousand eight hundred and six people watched a football matc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</w:r>
      <w:r>
        <w:rPr>
          <w:rFonts w:cs="Times New Roman" w:ascii="Times New Roman" w:hAnsi="Times New Roman"/>
          <w:lang w:val="en-US"/>
        </w:rPr>
        <w:tab/>
        <w:t>Write this number in figur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lang w:val="en-US"/>
        </w:rPr>
        <w:tab/>
        <w:t>ii)</w:t>
      </w:r>
      <w:r>
        <w:rPr>
          <w:rFonts w:cs="Times New Roman" w:ascii="Times New Roman" w:hAnsi="Times New Roman"/>
          <w:lang w:val="en-US"/>
        </w:rPr>
        <w:tab/>
        <w:t>Write this number to the nearest thousand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were 26 431 visiting supporters present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>Write this number in word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Write this number to the nearest hundred.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86918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Write down the temperature shown on the picture of the 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rmomet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At 6 a.m., the temperature in Fred' garden was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By noon, the temperature had risen by 12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temperature at noon.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By midnight, the temperature in Fred's garden had fallen t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7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830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fall in temperature from noon to midnight.</w:t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number line mark with an arrow the position of the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4545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7"/>
          <w:szCs w:val="17"/>
        </w:rPr>
      </w:r>
      <m:oMath xmlns:m="http://schemas.openxmlformats.org/officeDocument/2006/math"/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</w:r>
      <w:r>
        <w:rPr>
          <w:rFonts w:cs="Times New Roman" w:ascii="Times New Roman" w:hAnsi="Times New Roman"/>
          <w:lang w:val="en-US"/>
        </w:rPr>
        <w:tab/>
        <w:t>-2</w:t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rite down the value of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sz w:val="17"/>
          <w:szCs w:val="17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the cube of 4 </w:t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lma rolls a normal dice with faces numbered from 1 to 6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459865" cy="136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probability line below mark with a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E the probability of scoring an even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T the probability of scoring a te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i)</w:t>
        <w:tab/>
      </w:r>
      <w:r>
        <w:rPr>
          <w:rFonts w:cs="Times New Roman" w:ascii="Times New Roman" w:hAnsi="Times New Roman"/>
          <w:lang w:val="en-US"/>
        </w:rPr>
        <w:t>S the probability of scoring a number less than 7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676400" cy="38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>Hemlata measured the lengths of 12 different leaves that she collected for a Science experiment.  Here are her result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 cm, 12 cm, 9 cm, 10 cm, 9 cm, 7 cm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 cm, 10 cm, 8 cm, 9 cm, 12 cm, 6 cm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For the leaves Hemlata collected work out th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mea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mod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>iii)</w:t>
        <w:tab/>
      </w:r>
      <w:r>
        <w:rPr>
          <w:rFonts w:cs="Times New Roman" w:ascii="Times New Roman" w:hAnsi="Times New Roman"/>
          <w:lang w:val="en-US"/>
        </w:rPr>
        <w:t>rang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iv</w:t>
      </w:r>
      <w:r>
        <w:rPr>
          <w:rFonts w:cs="Times New Roman" w:ascii="Times New Roman" w:hAnsi="Times New Roman"/>
          <w:lang w:val="en-US"/>
        </w:rPr>
        <w:tab/>
        <w:t>median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down the probability that a leaf chosen at random from Hemlata's collection has a length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>equal to 10 c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less than 10 cm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ndi thought of a numb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ultiplied the number by 5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answer was 30.</w:t>
      </w:r>
    </w:p>
    <w:p>
      <w:pPr>
        <w:pStyle w:val="Normal"/>
        <w:keepNext w:val="true"/>
        <w:tabs>
          <w:tab w:val="clear" w:pos="720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number did Lindi think of?</w:t>
      </w:r>
      <w:r>
        <w:rPr>
          <w:rFonts w:cs="Times New Roman" w:ascii="Times New Roman" w:hAnsi="Times New Roman"/>
          <w:b/>
          <w:bCs/>
        </w:rPr>
        <w:t xml:space="preserve"> </w:t>
        <w:tab/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2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+2</w:t>
      </w:r>
      <w:r>
        <w:rPr>
          <w:rFonts w:cs="Times New Roman" w:ascii="Times New Roman" w:hAnsi="Times New Roman"/>
          <w:i/>
          <w:iCs/>
          <w:lang w:val="en-US"/>
        </w:rPr>
        <w:t>w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=12 and </w:t>
      </w:r>
      <w:r>
        <w:rPr>
          <w:rFonts w:cs="Times New Roman" w:ascii="Times New Roman" w:hAnsi="Times New Roman"/>
          <w:i/>
          <w:iCs/>
          <w:lang w:val="en-US"/>
        </w:rPr>
        <w:t>w</w:t>
      </w:r>
      <w:r>
        <w:rPr>
          <w:rFonts w:cs="Times New Roman" w:ascii="Times New Roman" w:hAnsi="Times New Roman"/>
          <w:lang w:val="en-US"/>
        </w:rPr>
        <w:t xml:space="preserve"> = 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ork out the value of </w:t>
      </w: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>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>x</w:t>
      </w:r>
      <w:r>
        <w:rPr>
          <w:rFonts w:cs="Times New Roman" w:ascii="Times New Roman" w:hAnsi="Times New Roman"/>
        </w:rPr>
        <w:t xml:space="preserve"> + 4 =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x</w:t>
      </w:r>
      <w:r>
        <w:rPr>
          <w:rFonts w:cs="Times New Roman" w:ascii="Times New Roman" w:hAnsi="Times New Roman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1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y</w:t>
      </w:r>
      <w:r>
        <w:rPr>
          <w:rFonts w:cs="Times New Roman" w:ascii="Times New Roman" w:hAnsi="Times New Roman"/>
        </w:rPr>
        <w:t xml:space="preserve"> = 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>4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 = 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r</w:t>
      </w:r>
      <w:r>
        <w:rPr>
          <w:rFonts w:cs="Times New Roman" w:ascii="Times New Roman" w:hAnsi="Times New Roman"/>
        </w:rPr>
        <w:t xml:space="preserve"> = 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>Solve 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+ 2 = 5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>s</w:t>
      </w:r>
      <w:r>
        <w:rPr>
          <w:rFonts w:cs="Times New Roman" w:ascii="Times New Roman" w:hAnsi="Times New Roman"/>
        </w:rPr>
        <w:t xml:space="preserve"> = 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512" w:leader="none"/>
          <w:tab w:val="left" w:pos="6313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Here is a spinner. The spinner is spu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33220" cy="163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>Which colour is least likely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On the probability line, mark with an X the probability that the colour will be Red.</w:t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4374515" cy="34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4" r="-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rite down the probability that the colour will be Blue.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>A game in an amusement arcade can show the following pictures. The fraction under each picture shows the probability of the picture being shown at the first window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8355" cy="2471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alculate the probability of the game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lang w:val="en-US"/>
        </w:rPr>
        <w:t xml:space="preserve"> showing a Bar at the first window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fair dice is to be throw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down the probability of the dice landing on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  <w:t xml:space="preserve">  </w:t>
      </w:r>
      <w:r>
        <w:rPr>
          <w:rFonts w:cs="Times New Roman" w:ascii="Times New Roman" w:hAnsi="Times New Roman"/>
          <w:lang w:val="en-US"/>
        </w:rPr>
        <w:t>a six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 an even number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econd dice is to be throw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probability that this dice will land on each of the numbers 1 to 6 is given in the tabl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ce is to be thrown on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sz w:val="17"/>
          <w:szCs w:val="17"/>
        </w:rPr>
        <w:object w:dxaOrig="4268" w:dyaOrig="8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4pt;height:41.05pt" filled="f" o:ole="">
            <v:imagedata r:id="rId11" o:title=""/>
          </v:shape>
          <o:OLEObject Type="Embed" ProgID="Word.Document.12" ShapeID="ole_rId10" DrawAspect="Content" ObjectID="_1417133158" r:id="rId10"/>
        </w:objec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Calculate the value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ab/>
        <w:tab/>
        <w:tab/>
        <w:tab/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right" w:pos="1063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Calculate the probability that the dice will land on a number higher than 3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right" w:pos="10632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Total: 58 marks</w:t>
      </w:r>
    </w:p>
    <w:sectPr>
      <w:footerReference w:type="default" r:id="rId12"/>
      <w:type w:val="nextPage"/>
      <w:pgSz w:w="12240" w:h="15840"/>
      <w:pgMar w:left="851" w:right="758" w:gutter="0" w:header="0" w:top="567" w:footer="4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Yr 10Ma6 Exam</dc:title>
</cp:coreProperties>
</file>